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MESTER TEST 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LBECK SC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scientific theory is a well tested idea that explains and connects a wide range of observation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lways follow your teacher’s instructions on safety in the laboratory before conducting an experimen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ck layers are always older than the faults that cut across the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n the geologic timescale, the Mesozoic era is divided into the Triassic, Jurassic and Cretaceous period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wave is the movement of energy through a body of wat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s the salinity of water increases the density increas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most abundant salt in ocean water is sodium chlorid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pressure of ocean water increases as the depth increas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narrative to zone is the part of the ocean located above the continental shel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 area where heated water rises through cracks in the ocean floor is called a hydrothermal ven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beginning of spring in the northern hemisphere is marked by the vernal equinox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cientists learned much about the moon by studying rocks brought back by astronau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unspots are areas on the sun that are cooler than the gases surrounding the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our of the outer planets are gas gia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adio waves are longer than waves of visible ligh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reflecting telescope uses a mirror to focus light onto a small are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ost galaxies are moving away from one another, which means the universe is expand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stronomers usually measure distances to stars in units called light yea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ars with less mass will last longer than stars with more mas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olar system was formed after the Milky Way galaxy was form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you see that the sky is cloudy you are making an observat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Evolution is the process by which all the different kinds of living things have changed over long periods of tim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dex fossils tell the relative age of the rock in which they occu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geologic timescale is a record of the life forms and geologic events in Earth's histor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ter that falls to earth as rain, snow, sleet, or hail is called precipitat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 order to move from the ocean into the atmosphere a water molecule must absorb energ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aves on the surface of the ocean are mostly caused by win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continuous chain of underwater mountains is called the mid-ocean rang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n those are organisms that live on the ocean floo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majority of the ocean is owned by no on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ecause the moon rotates once for each revolution around Earth you never see the far side of the Mo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's a basic law of physics that for every force, or action, there is an equal and opposite force, or react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un produces energy by nuclear fus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ll of the inner plants are small and have rocky surfac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asteroid belt is located between Mars and Jupit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a meteoroid enters Earth's atmosphere produces a streak of light called a meteo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theory that astronomers have developed to describe the formation of the universe is called the Big Bang theor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rganisms such as dinosaurs, that no longer exists will never again live on earth are said to be extinc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d on conformity is a gap in the geologic record where some rock layers have been lost because of eros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tassium 40 is useful for dating very old rocks because it has a half-life of 1.3 billion yea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 the process of photosynthesis, plants use water, plus carbon dioxide and energy from the sun, to make their own foo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lowest point of the wave is called the troug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greatest difference in the heights of high and low tide occurs during a spring tid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lgae in the ocean carry out photosynthesis and release the gas oxygen into the water. The organisms that form the base of open ocean food webs are alga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moon can be seen from Earth because sunlight reflects off the mo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ccording to the collision theory the moon was formed when a Mars sized object collided with Eart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force that pulls the moon toward Earth is called gravit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olar wind pushes gas away from a comet. Gas and dust form the comet's tai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f all the planets only Earth is known to have liquid wat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device that detects the radio waves from objects in space is called a radio telescop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dying giant star can suddenly explode, becoming a supernova.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15:00Z</dcterms:created>
  <dc:creator>baulds</dc:creator>
  <dc:description/>
  <cp:keywords/>
  <dc:language>en-US</dc:language>
  <cp:lastModifiedBy>baulds</cp:lastModifiedBy>
  <dcterms:modified xsi:type="dcterms:W3CDTF">2009-01-13T17:34:00Z</dcterms:modified>
  <cp:revision>1</cp:revision>
  <dc:subject/>
  <dc:title>SEMESTER TEST ONE</dc:title>
</cp:coreProperties>
</file>